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6715</wp:posOffset>
                </wp:positionH>
                <wp:positionV relativeFrom="paragraph">
                  <wp:posOffset>-142875</wp:posOffset>
                </wp:positionV>
                <wp:extent cx="3547745" cy="512445"/>
                <wp:effectExtent l="19685" t="19685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0.45pt;margin-top:-11.25pt;width:279.3pt;height:40.3pt;mso-wrap-style:none;v-text-anchor:middle">
                <v:fill o:detectmouseclick="t" type="solid" color2="#272727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BACKGROUND INFORMATION PAGE</w:t>
      </w:r>
    </w:p>
    <w:p>
      <w:pPr>
        <w:pStyle w:val="Normal"/>
        <w:rPr/>
      </w:pPr>
      <w:r>
        <w:rPr/>
        <w:t>LIFE FACTS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irth Date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eath Date</w:t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irthplace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use of Death</w:t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Childhood Home 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arent’s Names</w:t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ickname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arent’s Profession(s)</w:t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First Lady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hildren (How many and their names)</w:t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ducation (college or other)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rofessio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val="en-US" w:eastAsia="en-US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075</wp:posOffset>
                </wp:positionH>
                <wp:positionV relativeFrom="paragraph">
                  <wp:posOffset>133985</wp:posOffset>
                </wp:positionV>
                <wp:extent cx="7015480" cy="14478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532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5pt;margin-top:10.55pt;width:552.35pt;height:113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Formative Events from Childhood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color w:val="000000"/>
          <w:sz w:val="27"/>
          <w:szCs w:val="27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color w:val="000000"/>
          <w:sz w:val="27"/>
          <w:szCs w:val="27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color w:val="000000"/>
          <w:sz w:val="27"/>
          <w:szCs w:val="27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color w:val="000000"/>
          <w:sz w:val="27"/>
          <w:szCs w:val="27"/>
        </w:rPr>
      </w:r>
    </w:p>
    <w:p>
      <w:pPr>
        <w:pStyle w:val="Normal"/>
        <w:rPr/>
      </w:pPr>
      <w:r>
        <w:rPr/>
        <w:t>POLITICAL FACTS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olitical Party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residential Term(s)</w:t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</w:rPr>
              <w:t>What elected offices did he hold before president?</w:t>
            </w:r>
            <w:r>
              <w:rPr>
                <w:rFonts w:eastAsia="Times New Roman" w:cs="Arial" w:ascii="Arial" w:hAnsi="Arial"/>
                <w:color w:val="000000"/>
              </w:rPr>
              <w:t xml:space="preserve"> 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mpaign Slogan</w:t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Popularity: How did Americans view him?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lationship with Foreign Nations (+/-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19380</wp:posOffset>
                </wp:positionV>
                <wp:extent cx="7015480" cy="14478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532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55pt;margin-top:9.4pt;width:552.35pt;height:113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Major Historical Events While in Office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99060</wp:posOffset>
                </wp:positionV>
                <wp:extent cx="7015480" cy="1600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532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35pt;margin-top:7.8pt;width:552.3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Major Accomplishments</w:t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7"/>
          <w:szCs w:val="27"/>
        </w:rPr>
        <w:br/>
        <w:br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8435</wp:posOffset>
                </wp:positionH>
                <wp:positionV relativeFrom="paragraph">
                  <wp:posOffset>266700</wp:posOffset>
                </wp:positionV>
                <wp:extent cx="2759075" cy="578485"/>
                <wp:effectExtent l="10160" t="10795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5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05pt;margin-top:21pt;width:217.2pt;height:45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70630</wp:posOffset>
                </wp:positionH>
                <wp:positionV relativeFrom="paragraph">
                  <wp:posOffset>266700</wp:posOffset>
                </wp:positionV>
                <wp:extent cx="2759075" cy="578485"/>
                <wp:effectExtent l="10160" t="1079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5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9pt;margin-top:21pt;width:217.2pt;height:45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Major Issues/Problems During Their Presidenc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30" w:leader="none"/>
        </w:tabs>
        <w:spacing w:lineRule="auto" w:line="240" w:before="0" w:after="0"/>
        <w:ind w:firstLine="360"/>
        <w:outlineLvl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2125</wp:posOffset>
                </wp:positionH>
                <wp:positionV relativeFrom="paragraph">
                  <wp:posOffset>55245</wp:posOffset>
                </wp:positionV>
                <wp:extent cx="673100" cy="329565"/>
                <wp:effectExtent l="5080" t="12065" r="762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29400"/>
                        </a:xfrm>
                        <a:prstGeom prst="rightArrow">
                          <a:avLst>
                            <a:gd name="adj1" fmla="val 50000"/>
                            <a:gd name="adj2" fmla="val 510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8.75pt;margin-top:4.35pt;width:52.95pt;height:25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Problem</w:t>
        <w:tab/>
        <w:t>Solu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30" w:leader="none"/>
        </w:tabs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30" w:leader="none"/>
        </w:tabs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30" w:leader="none"/>
        </w:tabs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108585</wp:posOffset>
                </wp:positionV>
                <wp:extent cx="2759075" cy="578485"/>
                <wp:effectExtent l="10160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5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05pt;margin-top:8.55pt;width:217.2pt;height:45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78250</wp:posOffset>
                </wp:positionH>
                <wp:positionV relativeFrom="paragraph">
                  <wp:posOffset>108585</wp:posOffset>
                </wp:positionV>
                <wp:extent cx="2759075" cy="57848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5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.5pt;margin-top:8.55pt;width:217.2pt;height:45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30" w:leader="none"/>
        </w:tabs>
        <w:spacing w:lineRule="auto" w:line="240" w:before="0" w:after="0"/>
        <w:ind w:firstLine="360"/>
        <w:outlineLvl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2125</wp:posOffset>
                </wp:positionH>
                <wp:positionV relativeFrom="paragraph">
                  <wp:posOffset>88265</wp:posOffset>
                </wp:positionV>
                <wp:extent cx="673100" cy="329565"/>
                <wp:effectExtent l="5080" t="12065" r="762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29400"/>
                        </a:xfrm>
                        <a:prstGeom prst="rightArrow">
                          <a:avLst>
                            <a:gd name="adj1" fmla="val 50000"/>
                            <a:gd name="adj2" fmla="val 510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5pt;margin-top:6.95pt;width:52.95pt;height:25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Problem</w:t>
        <w:tab/>
        <w:t>Solution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30" w:leader="none"/>
        </w:tabs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30" w:leader="none"/>
        </w:tabs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30" w:leader="none"/>
        </w:tabs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6055</wp:posOffset>
                </wp:positionH>
                <wp:positionV relativeFrom="paragraph">
                  <wp:posOffset>-635</wp:posOffset>
                </wp:positionV>
                <wp:extent cx="2759075" cy="578485"/>
                <wp:effectExtent l="10160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5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65pt;margin-top:-0.05pt;width:217.2pt;height:45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78250</wp:posOffset>
                </wp:positionH>
                <wp:positionV relativeFrom="paragraph">
                  <wp:posOffset>-2540</wp:posOffset>
                </wp:positionV>
                <wp:extent cx="2759075" cy="578485"/>
                <wp:effectExtent l="10160" t="1016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5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.5pt;margin-top:-0.2pt;width:217.2pt;height:45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9745</wp:posOffset>
                </wp:positionH>
                <wp:positionV relativeFrom="paragraph">
                  <wp:posOffset>113665</wp:posOffset>
                </wp:positionV>
                <wp:extent cx="673100" cy="329565"/>
                <wp:effectExtent l="5080" t="12065" r="762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29400"/>
                        </a:xfrm>
                        <a:prstGeom prst="rightArrow">
                          <a:avLst>
                            <a:gd name="adj1" fmla="val 50000"/>
                            <a:gd name="adj2" fmla="val 510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35pt;margin-top:8.95pt;width:52.95pt;height:25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Problem</w:t>
        <w:tab/>
        <w:t>Solu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513080</wp:posOffset>
                </wp:positionV>
                <wp:extent cx="6423025" cy="75374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75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6pt;margin-top:40.4pt;width:505.7pt;height:59.3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60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List any Federal Judicial appointees.</w:t>
      </w:r>
    </w:p>
    <w:p>
      <w:pPr>
        <w:pStyle w:val="Normal"/>
        <w:spacing w:before="0" w:after="0"/>
        <w:ind w:firstLine="36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000000"/>
          <w:sz w:val="18"/>
          <w:szCs w:val="18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0020</wp:posOffset>
                </wp:positionH>
                <wp:positionV relativeFrom="paragraph">
                  <wp:posOffset>40005</wp:posOffset>
                </wp:positionV>
                <wp:extent cx="6423025" cy="1863725"/>
                <wp:effectExtent l="10160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186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6pt;margin-top:3.15pt;width:505.7pt;height:146.7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Life After the Presidency</w:t>
      </w:r>
    </w:p>
    <w:p>
      <w:pPr>
        <w:pStyle w:val="Normal"/>
        <w:spacing w:before="0" w:after="0"/>
        <w:ind w:firstLine="36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360"/>
        <w:rPr>
          <w:rFonts w:ascii="Arial" w:hAnsi="Arial" w:eastAsia="Times New Roman" w:cs="Arial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Did this president have a monument of memorial built in his honor? </w:t>
        <w:tab/>
        <w:tab/>
        <w:t xml:space="preserve">YES </w:t>
        <w:tab/>
        <w:tab/>
        <w:t>NO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</w:rPr>
        <w:t>If yes, describe it below (Where is it located? Why did they build it there? Why did they design it the way they did?) 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360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1920</wp:posOffset>
                </wp:positionH>
                <wp:positionV relativeFrom="paragraph">
                  <wp:posOffset>167640</wp:posOffset>
                </wp:positionV>
                <wp:extent cx="6727190" cy="2881630"/>
                <wp:effectExtent l="9525" t="10160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7320" cy="288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6pt;margin-top:13.2pt;width:529.65pt;height:226.8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Other Interesting Facts</w:t>
      </w:r>
    </w:p>
    <w:p>
      <w:pPr>
        <w:pStyle w:val="Normal"/>
        <w:ind w:left="720" w:hanging="0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</w:rPr>
        <w:br/>
      </w:r>
    </w:p>
    <w:p>
      <w:pPr>
        <w:pStyle w:val="Normal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shd w:fill="FFFFFF" w:val="clear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56:00Z</dcterms:created>
  <dc:creator>apeterson</dc:creator>
  <dc:description/>
  <cp:keywords/>
  <dc:language>en-US</dc:language>
  <cp:lastModifiedBy>apeterson</cp:lastModifiedBy>
  <dcterms:modified xsi:type="dcterms:W3CDTF">2012-10-26T12:09:00Z</dcterms:modified>
  <cp:revision>17</cp:revision>
  <dc:subject/>
  <dc:title/>
</cp:coreProperties>
</file>